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194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905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14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367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299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25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257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357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419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026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69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391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184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171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327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