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335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032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462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656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340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53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091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82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565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502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84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78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28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