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6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260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745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564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134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27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50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91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504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2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958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46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306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55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78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955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12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