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1697388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5326161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56025570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04444875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98016697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4092307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29307973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39889185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34523557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07443564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34771350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96568235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53078147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35283740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43628698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