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910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272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979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962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164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134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177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752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10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340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973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913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831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