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1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08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06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169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03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44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623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58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95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60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0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99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20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39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6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96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10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