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8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37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962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932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37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39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56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55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21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7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3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19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9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48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