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21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17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6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85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7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75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91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79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24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172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7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6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107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