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260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803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693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720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90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533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73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597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201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487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761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135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391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66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090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381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89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