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3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16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52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87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095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509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7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989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72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39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66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355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90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26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09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