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97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8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46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62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2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6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690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65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80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7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04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5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27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