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3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41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85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29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56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72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23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79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23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38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244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192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29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51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10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