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242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648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00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45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83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33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41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40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32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647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61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38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349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09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