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42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443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44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18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02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57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07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910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38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57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56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9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4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