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85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31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66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273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36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15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05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2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68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50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99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04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426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20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527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022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