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13466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46287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59167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84500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93086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8256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2999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85145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57905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4988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83200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93446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85982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01716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4656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