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16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793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79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492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33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41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79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50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12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98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58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2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051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