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454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828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296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74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944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233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849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949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27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656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347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555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550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896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044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211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583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