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49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468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72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984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49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5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32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729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73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77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21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45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66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58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259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