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75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216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511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964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839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380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852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285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384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708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875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451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085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