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672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548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19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96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6048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340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64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791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221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972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808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984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385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6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708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235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478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