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110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4691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545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202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441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78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890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535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818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4225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5041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372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31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927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009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