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447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329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06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856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404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878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844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712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275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218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651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638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429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