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825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552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977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862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883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14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509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608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836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428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104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966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695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291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46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32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707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