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2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614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7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10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17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24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7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24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588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31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3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7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7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172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28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