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7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59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83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73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77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42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9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12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7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9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11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6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6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