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609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048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528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29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227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310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532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974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851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464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158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10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323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209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365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232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306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