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4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589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46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02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556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140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419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8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347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433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135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714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589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940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588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