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036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720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373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000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965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42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305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737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219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462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820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933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1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