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66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442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62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238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992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184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578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393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244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366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361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250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764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815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395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619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875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