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542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2023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0570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878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6771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5741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2015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7352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9786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4528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518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203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1194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3906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0281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