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277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7604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65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1835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7082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8515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8114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0056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358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947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367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13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8101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