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202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711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50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47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755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285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703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934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678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92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471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242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78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919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50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506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978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