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24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184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87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41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17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700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657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866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94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56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9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881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9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25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