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81823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90311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54401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64343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64824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09527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74378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19974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84500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73142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58033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63215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54253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