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32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9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908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743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0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488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64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45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45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20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746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0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85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786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553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10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26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