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588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964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775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890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646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759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365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339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807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974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183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381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540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320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995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