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048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886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658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759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862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015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3610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634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85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536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556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410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51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