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804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033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225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16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696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71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0431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257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696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150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102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5519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504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505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447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7005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673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