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430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883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35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3510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871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426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367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8454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30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251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9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50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634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202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005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