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13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444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327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11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992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222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198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347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44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641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43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94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474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