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258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887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146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698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4079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145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195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051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031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718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761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538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293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866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934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9983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608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