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613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375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1468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563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88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837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3247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710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60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807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506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6011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140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902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005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