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280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710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107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6558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7943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496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9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55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30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235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303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600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411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