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6015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5272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7314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2907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4302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7031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18084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7175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8672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3457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356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40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3426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1288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2816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7392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0350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