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318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386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945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93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6641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848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570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902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213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553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2373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35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1972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023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01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