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288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580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596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1564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707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870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2516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219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353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443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845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519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984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