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879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03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674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91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992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77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450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01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814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65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776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60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218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95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327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52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20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