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796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7264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905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730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328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369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269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1854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435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991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145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527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572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076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4123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