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193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617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068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864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59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777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438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327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152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341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158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0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510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